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zrealizował przedmiot umowy w pełnym zakresie i przekazał Zamawiającemu oprogramowanie wolne od wad o parametrach i wymaganiach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;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>Dotyczy postępowania nr KZ-371/64/13 DOSTAWA OPROGRAMOWANIA DO PROJEKTÓW BADAWCZYCH DLA AKADEMII IM. JANA W CZĘSTOCHOWIE</w: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3:00Z</dcterms:created>
  <dc:creator>Małgorzata Strąk</dc:creator>
  <dc:description/>
  <cp:keywords/>
  <dc:language>en-US</dc:language>
  <cp:lastModifiedBy>abojarska</cp:lastModifiedBy>
  <cp:lastPrinted>2013-05-15T12:33:00Z</cp:lastPrinted>
  <dcterms:modified xsi:type="dcterms:W3CDTF">2013-05-15T10:39:00Z</dcterms:modified>
  <cp:revision>7</cp:revision>
  <dc:subject/>
  <dc:title>Załącznik nr 5</dc:title>
</cp:coreProperties>
</file>